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onor imputation system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Nargis Rahman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ON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n.rahman@ons.gov.uk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on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Only information from completed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Good knowledge of the data is required to select appropriate matching variab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Exploratory analysis required – may be time consuming. Also the options files for the program are time consuming to set up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Very strong relationship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  <w:t>Strong relationship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2 hours plus depending on number of variables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2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2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2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2:08:00Z</dcterms:created>
  <dc:creator>Wagstaff</dc:creator>
  <dc:description/>
  <dc:language>en-US</dc:language>
  <cp:lastModifiedBy>RahmaN</cp:lastModifiedBy>
  <cp:lastPrinted>2002-05-16T16:05:00Z</cp:lastPrinted>
  <dcterms:modified xsi:type="dcterms:W3CDTF">2002-11-08T11:21:00Z</dcterms:modified>
  <cp:revision>11</cp:revision>
  <dc:subject/>
  <dc:title/>
</cp:coreProperties>
</file>